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 xml:space="preserve">Usmeni iz predmeta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</w:r>
      <w:r>
        <w:rPr>
          <w:b/>
        </w:rPr>
        <w:t>OSNOVI GEOMETRIJE II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lang w:val="sr-Latn-RS"/>
        </w:rPr>
      </w:pPr>
      <w:r>
        <w:rPr/>
        <w:tab/>
      </w:r>
      <w:r>
        <w:rPr>
          <w:lang w:val="sr-Latn-RS"/>
        </w:rPr>
        <w:t>za kandidate koji položili nakon popravnih kolokvijuma održaće su 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val="sr-Latn-RS"/>
        </w:rPr>
        <w:t xml:space="preserve">                         </w:t>
      </w:r>
      <w:r>
        <w:rPr>
          <w:b/>
          <w:lang w:val="sr-Latn-RS"/>
        </w:rPr>
        <w:t xml:space="preserve">četvrtak 10.07.2014. s početkom u 10,00 u sali 60 </w:t>
      </w:r>
    </w:p>
    <w:p>
      <w:pPr>
        <w:pStyle w:val="Normal"/>
        <w:spacing w:before="0" w:after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  <w:t>Pravo na polaganje ispita imaju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  <w:tab/>
      </w: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. Cekić Mario</w:t>
        <w:tab/>
        <w:tab/>
        <w:tab/>
        <w:t xml:space="preserve">          10 (60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. Trifunov Violeta Teodora</w:t>
        <w:tab/>
        <w:tab/>
        <w:tab/>
        <w:t>8 (4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3. Ignjić Milan</w:t>
        <w:tab/>
        <w:tab/>
        <w:tab/>
        <w:tab/>
        <w:t>7 (4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4. Bubnjevi</w:t>
      </w:r>
      <w:r>
        <w:rPr>
          <w:b/>
          <w:bCs/>
          <w:iCs/>
          <w:lang w:val="sl-SI"/>
        </w:rPr>
        <w:t>ć Miloš</w:t>
        <w:tab/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5. Dragić Đorđe</w:t>
        <w:tab/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6. Fruža Kristina</w:t>
        <w:tab/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7. Šijakov Sava</w:t>
        <w:tab/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8. Banjac Aleksandar</w:t>
        <w:tab/>
        <w:tab/>
        <w:tab/>
        <w:t>7 (39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9. Bojović Ivana</w:t>
        <w:tab/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0. Svrkota Jovanka</w:t>
        <w:tab/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1. Davidović Darijana</w:t>
        <w:tab/>
        <w:tab/>
        <w:tab/>
        <w:t>6 (36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>12. Guduri</w:t>
      </w:r>
      <w:r>
        <w:rPr>
          <w:b/>
          <w:bCs/>
          <w:iCs/>
          <w:lang w:val="sr-Latn-RS"/>
        </w:rPr>
        <w:t xml:space="preserve">ć Bojana </w:t>
        <w:tab/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3. Mariaš Monika</w:t>
        <w:tab/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4. Molnar Kristina</w:t>
        <w:tab/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5. Dojić Ivana</w:t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6. Holló Rita</w:t>
        <w:tab/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7. Josić Marta</w:t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8. Hajnal Andor</w:t>
        <w:tab/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9. Mitić Tihomir</w:t>
        <w:tab/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0. Graovac Vukašin</w:t>
        <w:tab/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1. Koložvari Albert</w:t>
        <w:tab/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2. Paskaš Dragan</w:t>
        <w:tab/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3. Brdar Stevan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4. Gligorić Slobodan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5. Savić Maja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6. Tadić Jovana</w:t>
        <w:tab/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9:16:00Z</dcterms:created>
  <dc:creator>vojislav petrovic</dc:creator>
  <dc:description/>
  <cp:keywords/>
  <dc:language>en-US</dc:language>
  <cp:lastModifiedBy>Len</cp:lastModifiedBy>
  <dcterms:modified xsi:type="dcterms:W3CDTF">2014-07-06T12:29:00Z</dcterms:modified>
  <cp:revision>4</cp:revision>
  <dc:subject/>
  <dc:title/>
</cp:coreProperties>
</file>